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5164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5897880" cy="1457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88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36"/>
                <w:szCs w:val="36"/>
                <w:u w:val="single"/>
              </w:rPr>
            </w:pPr>
            <w:r>
              <w:rPr>
                <w:rFonts w:cs="Tahoma" w:ascii="Tahoma" w:hAnsi="Tahoma"/>
                <w:b/>
                <w:color w:val="002060"/>
                <w:sz w:val="36"/>
                <w:szCs w:val="36"/>
                <w:u w:val="single"/>
              </w:rPr>
              <w:t>OFFERTA SPECIALE GRUPP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52"/>
                <w:szCs w:val="52"/>
              </w:rPr>
            </w:pPr>
            <w:r>
              <w:rPr>
                <w:rFonts w:cs="Tahoma" w:ascii="Tahoma" w:hAnsi="Tahoma"/>
                <w:b/>
                <w:color w:val="122F5D"/>
                <w:sz w:val="52"/>
                <w:szCs w:val="52"/>
              </w:rPr>
              <w:t xml:space="preserve">El Salvador &amp; Nicara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52"/>
                <w:szCs w:val="52"/>
              </w:rPr>
            </w:pPr>
            <w:r>
              <w:rPr>
                <w:rFonts w:cs="Tahoma" w:ascii="Tahoma" w:hAnsi="Tahoma"/>
                <w:b/>
                <w:color w:val="122F5D"/>
                <w:sz w:val="52"/>
                <w:szCs w:val="52"/>
              </w:rPr>
              <w:t>+ estensione mare a Cor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122F5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  <w:u w:val="single"/>
              </w:rPr>
              <w:t>El Salvador &amp; Nicaragua</w:t>
            </w: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>base 15 persone + 1 gratuità: € 1.490,00 (netta) + tasse aeroportuali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  <w:u w:val="single"/>
              </w:rPr>
              <w:t>Estensione a Corn Islands</w:t>
            </w: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>base 8 persone + 1 gratuità: € 480,00 (netta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122F5D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122F5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color w:val="00206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color w:val="002060"/>
                <w:sz w:val="18"/>
                <w:szCs w:val="18"/>
              </w:rPr>
              <w:t>Paesi da scoprire, ricchissimi di storia, tradizioni, cultura, parchi naturali che dopo la fine delle dittature e delle guerre civili si sono aperti al turismo. Si visiteranno splendidi villaggi coloniali,  si conoscerà la storia di Monsignor Romero, ucciso mentre diceva Messa perché difendeva i più poveri, si vedranno  vulcani attivi e  paesaggi fantastici. Inoltre si potrà ascoltare dalla viva voce di chi l’ha vissuta sulla propria pelle, la storia della Rivoluzione. Infine per chi lo desidera, un’estensione mare a Corn Islands, le Isole del Mais. Le spiagge bianche disseminate di alte palme da cocco ed una barriera corallina incontaminata, ne fanno uno dei paradisi per gli amanti del mare e delle immersioni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351155</wp:posOffset>
                      </wp:positionH>
                      <wp:positionV relativeFrom="paragraph">
                        <wp:posOffset>53975</wp:posOffset>
                      </wp:positionV>
                      <wp:extent cx="6028055" cy="44170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4417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5"/>
                                    <w:gridCol w:w="4678"/>
                                  </w:tblGrid>
                                  <w:tr>
                                    <w:trPr>
                                      <w:trHeight w:val="5951" w:hRule="atLeast"/>
                                    </w:trPr>
                                    <w:tc>
                                      <w:tcPr>
                                        <w:tcW w:w="4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°giorno: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ITALIA – SAN SALVADOR (El Salvador)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artenza dall’Italia con volo intercontinentale per San Salvador. Trasferimento all’Hotel Villa Terra*** sup. molto caratteristico, in stile coloniale. Pernottamento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2° giorno: SAN SALVADOR – SUCHITOTO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Visita della città di San Salvado,  in particolare dei luoghi che ricordano Monsignor Romero. Proseguimento per Suchitoto. Sistemazione presso l’Hotel Pousada de Suchitlan***sup,  antica struttura coloniale ricca di fascino con viste spettacolari sul Lago de Suchitlan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3° giorno: SUCHITOTO – CINQUERA - LA UNION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Visita di Suchitoto e di Cinquera, importante per la storia della Rivoluzione. In seguito proseguimento per la Union sul Golfo di Fonseca. Pernottamento presso l’Hotel Comfort Inn**** con splendide viste sul Golf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4°giorno:LA UNION–POTOSI–LEON (Nicaragua)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Trasferimento al porto, operazioni di dogana e partenza in barca attraverso il Golfo di Fonseca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Sosta in una delle Isole del Golfo. In seguito proseguimento per Potosì in Nicaragua. Operazioni di dogana. Proseguimento per Leon. Sistemazione presso l’Hotel El Convento****, un albergo unico, di grande atmosfera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5° giorno: LEÓN - VULCANO CERRO NEGRO – LEON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 in hotel. In mattinata escursione al Vulcano Cerro Negro. Nel pomeriggio visita della città di Leon. Pernottamento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6°giorno: LEÓN - VULCANO MASAYA - GRANAD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i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Partenza per Granada con sosta per la visita del Vulcano Masaya e del mercato dell’artigianato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Sistemazione presso l’Hotel Patio del Malinche**** in stile coloniale, molto caratteristico, con la piscina nell’antico chiostro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i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i/>
                                            <w:i/>
                                            <w:color w:val="002060"/>
                                            <w:sz w:val="16"/>
                                            <w:szCs w:val="16"/>
                                            <w:u w:val="single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i/>
                                            <w:color w:val="002060"/>
                                            <w:sz w:val="16"/>
                                            <w:szCs w:val="16"/>
                                            <w:u w:val="single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7° giorno: GRANAD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In mattinata escursione all’area naturalistica  Las Isletas. Nel pomeriggio visita della città di Granada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8° giorno: GRANADA - MANAGUA – ITALI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Trasferimento a Managua. Visita della capitale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In seguito trasferimento in aeroporto e partenza con volo per l’Italia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9° giorno: ITALIA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Arrivo in Italia. Fine del Viaggio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6"/>
                                            <w:szCs w:val="16"/>
                                            <w:u w:val="single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6"/>
                                            <w:szCs w:val="16"/>
                                            <w:u w:val="single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6"/>
                                            <w:szCs w:val="16"/>
                                            <w:u w:val="single"/>
                                            <w:lang w:eastAsia="it-IT"/>
                                          </w:rPr>
                                          <w:t>Estensione a Little Corn Island La Perla dei Caraibi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8° giorno: GRANADA-MANAGUA–CORN  ISLANDS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Trasferimento  all’aeroporto di Managua e partenza con volo di  linea per Corn Islands. Arrivo a BIG Corn Island, trasferimento in barca fino a LITTLE Corn Island. Sistemazione presso l’Hotel Los Delfines***. Pernottamento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val="en-US" w:eastAsia="it-IT"/>
                                          </w:rPr>
                                          <w:t>9°/10° giorno: LITTLE CORN ISLAND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 e pernottamento in albergo. Giornate a disposizione per attività individuali e relax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1° giorno: CORN ISLANDS – MANAGU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. Partenza in barca fino a Big Corn Island. Partenza con volo per  Managua. Arrivo, trasferimento e sistemazione all’Hostal Real Los Robles***. Pernottamento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2° giorno: MANAGUA – ITALI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. Trasferimento  in aeroporto e partenza per  l’Italia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13° giorno: ITALIA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Arrivo in Italia. Fine del Viaggi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Style w:val="StrongEmphasis"/>
                                            <w:rFonts w:ascii="Tahoma" w:hAnsi="Tahoma" w:cs="Tahoma"/>
                                            <w:b w:val="false"/>
                                            <w:b w:val="false"/>
                                            <w:i/>
                                            <w:i/>
                                            <w:color w:val="002060"/>
                                            <w:sz w:val="14"/>
                                            <w:szCs w:val="14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347.8pt;mso-wrap-distance-left:7.05pt;mso-wrap-distance-right:7.05pt;mso-wrap-distance-top:0pt;mso-wrap-distance-bottom:0pt;margin-top:4.25pt;mso-position-vertical-relative:text;margin-left:27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5"/>
                              <w:gridCol w:w="4678"/>
                            </w:tblGrid>
                            <w:tr>
                              <w:trPr>
                                <w:trHeight w:val="5951" w:hRule="atLeast"/>
                              </w:trPr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°giorno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ITALIA – SAN SALVADOR (El Salvador)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artenza dall’Italia con volo intercontinentale per San Salvador. Trasferimento all’Hotel Villa Terra*** sup. molto caratteristico, in stile coloniale. Pernottamento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2° giorno: SAN SALVADOR – SUCHITOTO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Visita della città di San Salvado,  in particolare dei luoghi che ricordano Monsignor Romero. Proseguimento per Suchitoto. Sistemazione presso l’Hotel Pousada de Suchitlan***sup,  antica struttura coloniale ricca di fascino con viste spettacolari sul Lago de Suchitlan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3° giorno: SUCHITOTO – CINQUERA - LA UNION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Visita di Suchitoto e di Cinquera, importante per la storia della Rivoluzione. In seguito proseguimento per la Union sul Golfo di Fonseca. Pernottamento presso l’Hotel Comfort Inn**** con splendide viste sul Golf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4°giorno:LA UNION–POTOSI–LEON (Nicaragua)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Trasferimento al porto, operazioni di dogana e partenza in barca attraverso il Golfo di Fonseca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Sosta in una delle Isole del Golfo. In seguito proseguimento per Potosì in Nicaragua. Operazioni di dogana. Proseguimento per Leon. Sistemazione presso l’Hotel El Convento****, un albergo unico, di grande atmosfera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5° giorno: LEÓN - VULCANO CERRO NEGRO – LEON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 in hotel. In mattinata escursione al Vulcano Cerro Negro. Nel pomeriggio visita della città di Leon. Pernottamento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6°giorno: LEÓN - VULCANO MASAYA - GRANAD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Partenza per Granada con sosta per la visita del Vulcano Masaya e del mercato dell’artigianato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Sistemazione presso l’Hotel Patio del Malinche**** in stile coloniale, molto caratteristico, con la piscina nell’antico chiostro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002060"/>
                                      <w:sz w:val="16"/>
                                      <w:szCs w:val="16"/>
                                      <w:u w:val="single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2060"/>
                                      <w:sz w:val="16"/>
                                      <w:szCs w:val="16"/>
                                      <w:u w:val="single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7° giorno: GRANAD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In mattinata escursione all’area naturalistica  Las Isletas. Nel pomeriggio visita della città di Granada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8° giorno: GRANADA - MANAGUA – ITALI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Trasferimento a Managua. Visita della capitale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In seguito trasferimento in aeroporto e partenza con volo per l’Italia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9° giorno: ITALIA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Arrivo in Italia. Fine del Viaggio.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6"/>
                                      <w:szCs w:val="16"/>
                                      <w:u w:val="single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6"/>
                                      <w:szCs w:val="16"/>
                                      <w:u w:val="single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6"/>
                                      <w:szCs w:val="16"/>
                                      <w:u w:val="single"/>
                                      <w:lang w:eastAsia="it-IT"/>
                                    </w:rPr>
                                    <w:t>Estensione a Little Corn Island La Perla dei Caraibi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u w:val="single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u w:val="single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8° giorno: GRANADA-MANAGUA–CORN  ISLANDS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Trasferimento  all’aeroporto di Managua e partenza con volo di  linea per Corn Islands. Arrivo a BIG Corn Island, trasferimento in barca fino a LITTLE Corn Island. Sistemazione presso l’Hotel Los Delfines***. Pernottamento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val="en-US" w:eastAsia="it-IT"/>
                                    </w:rPr>
                                    <w:t>9°/10° giorno: LITTLE CORN ISLAND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 e pernottamento in albergo. Giornate a disposizione per attività individuali e relax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1° giorno: CORN ISLANDS – MANAGU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. Partenza in barca fino a Big Corn Island. Partenza con volo per  Managua. Arrivo, trasferimento e sistemazione all’Hostal Real Los Robles***. Pernottamento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2° giorno: MANAGUA – ITALI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. Trasferimento  in aeroporto e partenza per  l’Italia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13° giorno: ITALIA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Arrivo in Italia. Fine del Viaggi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Style w:val="StrongEmphasis"/>
                                      <w:rFonts w:ascii="Tahoma" w:hAnsi="Tahoma" w:cs="Tahoma"/>
                                      <w:b w:val="false"/>
                                      <w:b w:val="false"/>
                                      <w:i/>
                                      <w:i/>
                                      <w:color w:val="002060"/>
                                      <w:sz w:val="14"/>
                                      <w:szCs w:val="1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206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206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206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color w:val="002060"/>
                <w:sz w:val="15"/>
                <w:szCs w:val="15"/>
              </w:rPr>
              <w:t>La quota comprende:</w:t>
            </w:r>
            <w:r>
              <w:rPr>
                <w:rFonts w:cs="Tahoma" w:ascii="Tahoma" w:hAnsi="Tahoma"/>
                <w:color w:val="002060"/>
                <w:sz w:val="15"/>
                <w:szCs w:val="15"/>
              </w:rPr>
              <w:t xml:space="preserve"> Volo intercontinentale dall’Italia; Franchigia bagaglio 20 Kg. (salvo eccezioni indicate nella documentazione di viaggio); Hotel menzionati o simili; Trattamento di pernottamento e prima colazione; Trasferimenti, visite ed escursioni indicate nel programma con guide locali parlanti SPAGNOLO/inglese; Ingressi ai siti archeologici/naturalistici indicati; Assistenza all’estero curata dai nostri corrispondenti; L’assicurazione medico/bagaglio; La polizza Viaggi Rischio Zero; Gadget previsti e documentazione informativa; Spese di iscrizione; 1 gratuità al raggiungimento di 15 persone paga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2060"/>
                <w:sz w:val="15"/>
                <w:szCs w:val="15"/>
              </w:rPr>
            </w:pPr>
            <w:r>
              <w:rPr>
                <w:rFonts w:cs="Tahoma" w:ascii="Tahoma" w:hAnsi="Tahoma"/>
                <w:b/>
                <w:color w:val="002060"/>
                <w:sz w:val="15"/>
                <w:szCs w:val="15"/>
              </w:rPr>
              <w:t xml:space="preserve">La quota non comprende: </w:t>
            </w:r>
            <w:r>
              <w:rPr>
                <w:rFonts w:cs="Tahoma" w:ascii="Tahoma" w:hAnsi="Tahoma"/>
                <w:color w:val="002060"/>
                <w:sz w:val="15"/>
                <w:szCs w:val="15"/>
              </w:rPr>
              <w:t xml:space="preserve">Tasse aeroportuali (€ 450,00 circa); Le tasse al confine tra El Salvador e Nicaragua (circa usd 13 da pagare in dogana); Le bevande, le mance, gli extra di carattere personale, eccedenza bagaglio; La Polizza  a copertura delle penali d’annullamento del viaggio; Le escursioni facoltative e tutto ciò non evidenziato nella voce "la quota comprende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color w:val="00206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2060"/>
                <w:sz w:val="18"/>
                <w:szCs w:val="18"/>
                <w:u w:val="single"/>
              </w:rPr>
              <w:t xml:space="preserve">Per maggiori informazioni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color w:val="002060"/>
                  <w:sz w:val="18"/>
                  <w:szCs w:val="18"/>
                </w:rPr>
                <w:t>info@tour2000.it</w:t>
              </w:r>
            </w:hyperlink>
            <w:r>
              <w:rPr>
                <w:rFonts w:cs="Tahoma" w:ascii="Tahoma" w:hAnsi="Tahoma"/>
                <w:b/>
                <w:color w:val="002060"/>
                <w:sz w:val="18"/>
                <w:szCs w:val="18"/>
                <w:u w:val="single"/>
              </w:rPr>
              <w:t xml:space="preserve"> - 0712803752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spacing w:before="0" w:after="20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footerReference w:type="default" r:id="rId4"/>
      <w:type w:val="nextPage"/>
      <w:pgSz w:w="11906" w:h="16838"/>
      <w:pgMar w:left="720" w:right="720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</w:rPr>
    </w:pPr>
    <w:r>
      <w:rPr>
        <w:sz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roitinerario">
    <w:name w:val="Intro itinerario"/>
    <w:basedOn w:val="Carpredefinitoparagrafo"/>
    <w:qFormat/>
    <w:rPr>
      <w:rFonts w:ascii="Arial" w:hAnsi="Arial" w:cs="Arial"/>
      <w:i/>
      <w:iCs/>
      <w:sz w:val="22"/>
      <w:lang w:val="it-IT"/>
    </w:rPr>
  </w:style>
  <w:style w:type="character" w:styleId="Datepartenza">
    <w:name w:val="Date partenza"/>
    <w:basedOn w:val="Carpredefinitoparagrafo"/>
    <w:qFormat/>
    <w:rPr>
      <w:rFonts w:ascii="Tahoma" w:hAnsi="Tahoma" w:cs="Tahoma"/>
      <w:b/>
      <w:bCs/>
      <w:strike w:val="false"/>
      <w:dstrike w:val="false"/>
      <w:color w:val="000000"/>
      <w:position w:val="0"/>
      <w:sz w:val="22"/>
      <w:sz w:val="22"/>
      <w:szCs w:val="24"/>
      <w:vertAlign w:val="baselin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6sottotitolo">
    <w:name w:val="06sottotitolo"/>
    <w:basedOn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i/>
      <w:sz w:val="24"/>
      <w:szCs w:val="18"/>
    </w:rPr>
  </w:style>
  <w:style w:type="paragraph" w:styleId="Giornotesto">
    <w:name w:val="Giorno testo"/>
    <w:basedOn w:val="Normal"/>
    <w:qFormat/>
    <w:pPr>
      <w:autoSpaceDE w:val="false"/>
      <w:spacing w:lineRule="auto" w:line="240" w:before="0" w:after="0"/>
      <w:jc w:val="both"/>
    </w:pPr>
    <w:rPr>
      <w:rFonts w:ascii="Tahoma" w:hAnsi="Tahoma" w:eastAsia="Times New Roman" w:cs="Tahoma"/>
      <w:spacing w:val="-2"/>
      <w:sz w:val="17"/>
      <w:szCs w:val="17"/>
    </w:rPr>
  </w:style>
  <w:style w:type="paragraph" w:styleId="06giornotesto">
    <w:name w:val="06giornotesto"/>
    <w:basedOn w:val="Normal"/>
    <w:qFormat/>
    <w:pPr>
      <w:spacing w:lineRule="auto" w:line="240" w:before="20" w:after="20"/>
      <w:jc w:val="both"/>
    </w:pPr>
    <w:rPr>
      <w:rFonts w:ascii="Tahoma" w:hAnsi="Tahoma" w:eastAsia="Times New Roman" w:cs="Tahoma"/>
      <w:sz w:val="17"/>
      <w:szCs w:val="17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our2000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48:00Z</dcterms:created>
  <dc:creator>Alessandro</dc:creator>
  <dc:description/>
  <cp:keywords/>
  <dc:language>en-US</dc:language>
  <cp:lastModifiedBy>Marino Pagni</cp:lastModifiedBy>
  <cp:lastPrinted>2013-04-05T11:30:00Z</cp:lastPrinted>
  <dcterms:modified xsi:type="dcterms:W3CDTF">2014-07-05T15:39:00Z</dcterms:modified>
  <cp:revision>9</cp:revision>
  <dc:subject/>
  <dc:title/>
</cp:coreProperties>
</file>